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формации (материалов) предоставляемой акционерам при подготовке к проведению годового Общего собрания акционеров ПАО «ДВМП» проводимого 29 июня 2016 года:</w:t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довой отчет ПАО «ДВМП» за 2015 год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довая бухгалтерская (финансовая) отчетность ПАО «ДВМП» за 2015 год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Ревизионной комиссии Общест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ведения о кандидатах в Совет директоров Общест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ведения о кандидатах в Ревизионную комиссию Общест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нформация о наличии либо отсутствии письменного согласия кандидатов, выдвинутых для избрания в Совет директоров и Ревизионную комиссию Общест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ведения о кандидатуре аудитора Общест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ыписка из протокола заседания Совета директоров Общества по вопросу определения размера оплаты услуг аудитор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комендации Совета директоров о распределении прибыли и убытков Общества по результатам 2015 год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нформация о сделках, в совершении которых имеется заинтересованность, которые могут быть совершены ПАО «ДВМП» в будуще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оекты решений по вопросам повестки дня годового Общего собрания акционеров.</w:t>
      </w:r>
    </w:p>
    <w:p>
      <w:pPr>
        <w:pStyle w:val="Normal"/>
        <w:ind w:left="770" w:right="-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70" w:right="-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/>
      </w:pPr>
      <w:r>
        <w:rPr>
          <w:b/>
          <w:sz w:val="24"/>
          <w:szCs w:val="24"/>
        </w:rPr>
        <w:t>Сведения о кандидатах в Совет директоров Общества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иректоров 04.03.2016 года (протокол № 16 от 04.03.2016) в список кандидатур по вопросу избрания членов Совета директоров Общества на годовом Общем собрании акционеров включены: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агомедов Зиявудин Гаджие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Боуд Клайв Денис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Шайдаев Марат Магомедо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Швец Дмитрий Владимиро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Базылев Сергей Александро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Маммед Заде Лейла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Титов Андрей Евгенье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Кузовков Константин Валентино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Потапушин Александр Николае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Уильям Шор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Успенский Андрей Маркович.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согласие кандидатов на избрание в Совет директоров ПАО «ДВМП» получено.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андидатах в Ревизионную комиссию Общества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иректоров 04.03.2016 года (протокол № 16 от 04.03.2016) в список кандидатур по вопросу избрания членов Ревизионной комиссии Общества на годовом Общем собрании акционеров включены: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Вид Татьяна Вильгельмовна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имофеева Ирина Анатольевна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Шамкуть Артур Викторо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Трантин Игорь Борисович;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Беляков Олег Петрович.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согласие кандидатов на избрание в Ревизионную комиссию ПАО «ДВМП» получено.</w:t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андидатуре аудитора Общества</w:t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лное фирменное наименование:</w:t>
      </w:r>
      <w:r>
        <w:rPr>
          <w:bCs/>
          <w:iCs/>
          <w:sz w:val="22"/>
          <w:szCs w:val="22"/>
          <w:lang w:eastAsia="en-US"/>
        </w:rPr>
        <w:t xml:space="preserve"> Акционерное Общество «КПМГ»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кращенное фирменное наименование:</w:t>
      </w:r>
      <w:r>
        <w:rPr>
          <w:bCs/>
          <w:iCs/>
          <w:sz w:val="22"/>
          <w:szCs w:val="22"/>
          <w:lang w:eastAsia="en-US"/>
        </w:rPr>
        <w:t xml:space="preserve"> АО «КПМГ»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есто нахождения:</w:t>
      </w:r>
      <w:r>
        <w:rPr>
          <w:bCs/>
          <w:iCs/>
          <w:sz w:val="22"/>
          <w:szCs w:val="22"/>
          <w:lang w:eastAsia="en-US"/>
        </w:rPr>
        <w:t xml:space="preserve"> 123317, Москва, Пресненская набережная, 10, Комплекс «Башня на набережной», блок С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Н:</w:t>
      </w:r>
      <w:r>
        <w:rPr>
          <w:bCs/>
          <w:iCs/>
          <w:sz w:val="22"/>
          <w:szCs w:val="22"/>
          <w:lang w:eastAsia="en-US"/>
        </w:rPr>
        <w:t xml:space="preserve"> 7702019950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ГРН:</w:t>
      </w:r>
      <w:r>
        <w:rPr>
          <w:bCs/>
          <w:iCs/>
          <w:sz w:val="22"/>
          <w:szCs w:val="22"/>
          <w:lang w:eastAsia="en-US"/>
        </w:rPr>
        <w:t xml:space="preserve"> 1027700125628;</w:t>
      </w:r>
    </w:p>
    <w:p>
      <w:pPr>
        <w:pStyle w:val="Normal"/>
        <w:widowControl w:val="false"/>
        <w:autoSpaceDE w:val="false"/>
        <w:spacing w:before="24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удитор является членом саморегулируемой организации аудиторов:</w:t>
      </w:r>
    </w:p>
    <w:p>
      <w:pPr>
        <w:pStyle w:val="Normal"/>
        <w:widowControl w:val="false"/>
        <w:autoSpaceDE w:val="false"/>
        <w:spacing w:before="20" w:after="40"/>
        <w:ind w:firstLine="567"/>
        <w:rPr/>
      </w:pPr>
      <w:r>
        <w:rPr>
          <w:bCs/>
          <w:iCs/>
          <w:sz w:val="22"/>
          <w:szCs w:val="22"/>
          <w:lang w:eastAsia="en-US"/>
        </w:rPr>
        <w:t>Некоммерческое партнерство «Аудиторская Палата России» (НП АПР), м</w:t>
      </w:r>
      <w:r>
        <w:rPr>
          <w:sz w:val="22"/>
          <w:szCs w:val="22"/>
          <w:lang w:eastAsia="en-US"/>
        </w:rPr>
        <w:t>есто нахождения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  <w:t>105120 Россия, г. Москва, 3-ий Сыромятнический переулок 3/9 стр. 3.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240" w:after="40"/>
        <w:ind w:firstLine="567"/>
        <w:jc w:val="both"/>
        <w:rPr/>
      </w:pPr>
      <w:r>
        <w:rPr>
          <w:sz w:val="22"/>
          <w:szCs w:val="22"/>
          <w:lang w:eastAsia="en-US"/>
        </w:rPr>
        <w:t>АО «КПМГ» проводилась независимая проверка годовой бухгалтерской (финансовой) отчетности ПАО «ДВМП» (по РСБУ)  за 2014-2015 г.г.</w:t>
      </w:r>
    </w:p>
    <w:p>
      <w:pPr>
        <w:pStyle w:val="Normal"/>
        <w:widowControl w:val="false"/>
        <w:autoSpaceDE w:val="false"/>
        <w:spacing w:before="240" w:after="4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верка Консолидированной финансовой отчетности ПАО «ДВМП» указанным аудитором проводилась за 2011-2015 г.г.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0" w:after="40"/>
        <w:ind w:firstLine="567"/>
        <w:jc w:val="both"/>
        <w:rPr>
          <w:bCs/>
          <w:iCs/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  <w:t>Размер оплаты услуг аудитора Общества определяется Советом директоров, при этом размер вознаграждения аудитора рассчитывается на основе времени, затраченного на проведение работ для Общества в соответствии с квалификацией и уровнем ответственности сотрудников АО «КПМГ».</w:t>
      </w:r>
    </w:p>
    <w:p>
      <w:pPr>
        <w:pStyle w:val="Normal"/>
        <w:widowControl w:val="false"/>
        <w:autoSpaceDE w:val="false"/>
        <w:spacing w:before="20" w:after="40"/>
        <w:ind w:firstLine="567"/>
        <w:jc w:val="both"/>
        <w:rPr>
          <w:bCs/>
          <w:iCs/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  <w:t>Решением Совета директоров от 08.04.2016г. годовому Общему собранию акционеров рекомендовано утвердить АО «КПМГ» аудитором ПАО «ДВМП» для проведения аудита финансовой отчетности за 2016 год (выписка прилагается).</w:t>
      </w:r>
    </w:p>
    <w:p>
      <w:pPr>
        <w:pStyle w:val="Normal"/>
        <w:ind w:right="-70" w:hanging="0"/>
        <w:jc w:val="center"/>
        <w:rPr>
          <w:b/>
          <w:b/>
          <w:bCs/>
          <w:iCs/>
          <w:sz w:val="36"/>
          <w:szCs w:val="36"/>
          <w:lang w:eastAsia="en-US"/>
        </w:rPr>
      </w:pPr>
      <w:r>
        <w:rPr>
          <w:b/>
          <w:bCs/>
          <w:iCs/>
          <w:sz w:val="36"/>
          <w:szCs w:val="36"/>
          <w:lang w:eastAsia="en-US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сделках, в совершении которых имеется заинтересованность, которые могут быть совершены ПАО «ДВМП» в будущ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. 6 ст. 83 ФЗ «Об акционерных обществах» Общее собрание акционеров может принять решение об одобрении сделки (сделок) между обществом и заинтересованным лицом, которая может быть совершена в будущем в процессе осуществления обществом его обычной хозяйственной деятельности. При этом в решении общего собрания акционеров должна быть также указана предельная сумма, на которую может быть совершена такая сделка (сделки). Такое решение имеет силу до следующего годового общего собрания акционеров.</w:t>
      </w:r>
    </w:p>
    <w:p>
      <w:pPr>
        <w:pStyle w:val="Normal"/>
        <w:jc w:val="both"/>
        <w:rPr/>
      </w:pPr>
      <w:r>
        <w:rPr>
          <w:sz w:val="24"/>
          <w:szCs w:val="24"/>
        </w:rPr>
        <w:t>Советом директоров (решение от 16.05.2016г.) предлагается на годовом Общем собрании акционеров одобрить сделки, в совершении которых имеется заинтересованность, которые могут быть заключены ПАО «ДВМП» в процессе осуществления обычной хозяйственной деятельности в период с 29 июня 2016 г. до даты проведения годового Общего собрания акционеров по итогам деятельности Общества за 2016 г. на следующих услов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Сторона, выгодоприобретатель, посредник или представитель сделки (сделок)  - одно или несколько из перечисленных юридических лиц:</w:t>
      </w:r>
      <w:r>
        <w:rPr>
          <w:rFonts w:eastAsia="Calibri"/>
          <w:sz w:val="22"/>
          <w:szCs w:val="22"/>
          <w:lang w:eastAsia="en-US"/>
        </w:rPr>
        <w:t xml:space="preserve"> ПАО «ВМТП», ООО «ВАТ», ООО «ФЕМСТА», ООО «ПортЭкспресс-ДВ», ООО НПП «ВЛАДПОРТБУНКЕР», ЗАО «Портофлот», ООО «ФЕСКО-БУНКЕР», ООО «ФИТ», ООО «Фирма «Трансгарант», ООО «ФЕСКО Рейл», ООО «ТГ-Лизинг», ООО «ИнвестКонсалтинг», OOO «Трансгарант-Восток»,  FESCO Ocean Management Limited, FESCO Dry Bulk Carriers Limited,  Remono Shipping Company Limited, ЗАО МАК «ТРАНСФЕС», Valsta Ltd, Halimeda International Limited, Far East Capital Limited S.A., Kalentio Trading Limited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едмет сделки (сделок):</w:t>
      </w:r>
      <w:r>
        <w:rPr>
          <w:rFonts w:eastAsia="Calibri"/>
          <w:sz w:val="22"/>
          <w:szCs w:val="22"/>
          <w:lang w:eastAsia="en-US"/>
        </w:rPr>
        <w:t xml:space="preserve"> купля-продажа имущества, мена, аренда, подряд, оказание услуг, перевозка, тайм-чартер, бербоут чартер, фрахтование, транспортная экспедиция, заем, кредит, банковский вклад (депозит), поручительство, гарантия, залог, хранение, комиссия, агентирование, доверительное управление имуществом, выполнение научно-исследовательских, опытно-конструкторских и технологических работ, уступка прав требования (цессия), перевод долга, прощение долга, зачет встречных требований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едельная сумма, на которую может быть совершена каждая сделка: </w:t>
      </w:r>
      <w:r>
        <w:rPr>
          <w:rFonts w:eastAsia="Calibri"/>
          <w:sz w:val="22"/>
          <w:szCs w:val="22"/>
          <w:lang w:eastAsia="en-US"/>
        </w:rPr>
        <w:t xml:space="preserve">не превышает 900 000 000 (Девятьсот миллионов) рублей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Срок каждой сделки:</w:t>
      </w:r>
      <w:r>
        <w:rPr>
          <w:rFonts w:eastAsia="Calibri"/>
          <w:sz w:val="22"/>
          <w:szCs w:val="22"/>
          <w:lang w:eastAsia="en-US"/>
        </w:rPr>
        <w:t xml:space="preserve"> не превышает 5 (Пять) лет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оцентная ставка:</w:t>
      </w:r>
      <w:r>
        <w:rPr>
          <w:rFonts w:eastAsia="Calibri"/>
          <w:sz w:val="22"/>
          <w:szCs w:val="22"/>
          <w:lang w:eastAsia="en-US"/>
        </w:rPr>
        <w:t xml:space="preserve"> в пределах Ключевой ставки Банка России на дату заключения сделки, увеличенной на 7 (Семь) % годовых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шеуказанное решение об одобрении сделок, в совершении которых имеется заинтересованность, распространяется также на сделки, решение об одобрении которых как сделок, в совершении которых имеется заинтересованность, принимается Советом директоров ПАО «ДВМП».</w:t>
      </w:r>
    </w:p>
    <w:p>
      <w:pPr>
        <w:pStyle w:val="Normal"/>
        <w:ind w:right="-7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решений годового Общего собрания акционеров ПАО «ДВМП». </w:t>
      </w:r>
    </w:p>
    <w:p>
      <w:pPr>
        <w:pStyle w:val="Normal"/>
        <w:ind w:left="770"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Об утверждении годового отчета ПАО «ДВМП» за 2015 год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Об утверждении годовой бухгалтерской (финансовой) отчетности ПАО «ДВМП»  за 2015 год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3) О распределении  прибыли (в том числе о выплате (объявлении) дивидендов) и убытков Общества по результатам 2015 года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) Об  избрании  Совета директоров ПАО «ДВМП»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) Об избрании Ревизионной комиссии ПАО «ДВМП»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 Об утверждении аудитора ПАО «ДВМП» на 2016 год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 Об одобрении сделок, в совершении которых имеется заинтересованность, которые могут быть совершены ПАО «ДВМП» в будуще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№ 1:</w:t>
      </w:r>
      <w:r>
        <w:rPr>
          <w:sz w:val="24"/>
          <w:szCs w:val="24"/>
        </w:rPr>
        <w:t xml:space="preserve"> Об утверждении годового отчета ПАО «ДВМП» за 2015 год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ект решения: </w:t>
      </w:r>
      <w:r>
        <w:rPr>
          <w:iCs/>
          <w:sz w:val="24"/>
          <w:szCs w:val="24"/>
        </w:rPr>
        <w:t>Утвердить годовой отчет ПАО «ДВМП» за 2015 год.</w:t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№ 2:</w:t>
      </w:r>
      <w:r>
        <w:rPr>
          <w:sz w:val="24"/>
          <w:szCs w:val="24"/>
        </w:rPr>
        <w:t xml:space="preserve"> Об утверждении годовой бухгалтерской (финансовой) отчетности ПАО «ДВМП»  за 2015 год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ект решения</w:t>
      </w:r>
      <w:r>
        <w:rPr>
          <w:sz w:val="24"/>
          <w:szCs w:val="24"/>
        </w:rPr>
        <w:t>: Утвердить годовую бухгалтерскую (финансовую) отчетность ПАО «ДВМП» за 2015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№ 3:</w:t>
      </w:r>
      <w:r>
        <w:rPr>
          <w:sz w:val="24"/>
          <w:szCs w:val="24"/>
        </w:rPr>
        <w:t xml:space="preserve"> О распределении  прибыли (в том числе о выплате (объявлении) дивидендов) и убытков Общества по результатам 2015 год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  <w:u w:val="single"/>
        </w:rPr>
        <w:t xml:space="preserve">Проект решения: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 w:val="24"/>
          <w:szCs w:val="24"/>
          <w:lang w:eastAsia="en-US"/>
        </w:rPr>
        <w:t>1. В связи с отсутствием прибыли по результатам 2015 отчетного года прибыль ПАО «ДВМП» по результатам 2015 отчетного года не распределять.</w:t>
      </w:r>
    </w:p>
    <w:p>
      <w:pPr>
        <w:pStyle w:val="Normal"/>
        <w:spacing w:lineRule="atLeast" w:line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Дивиденды по итогам работы Общества за 2015 год не выплачивать (не объявлять). </w:t>
      </w:r>
    </w:p>
    <w:p>
      <w:pPr>
        <w:pStyle w:val="Normal"/>
        <w:spacing w:lineRule="atLeast" w:line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 № 4:</w:t>
      </w:r>
      <w:r>
        <w:rPr>
          <w:sz w:val="24"/>
          <w:szCs w:val="24"/>
        </w:rPr>
        <w:t xml:space="preserve"> Об  избрании  Совета директоров ПАО «ДВМП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ект решения:  </w:t>
      </w:r>
      <w:r>
        <w:rPr>
          <w:sz w:val="24"/>
          <w:szCs w:val="24"/>
        </w:rPr>
        <w:t>Избрать членами Совета директоров ПАО «ДВМП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9"/>
        <w:gridCol w:w="3780"/>
        <w:gridCol w:w="2126"/>
        <w:gridCol w:w="567"/>
        <w:gridCol w:w="567"/>
        <w:gridCol w:w="567"/>
        <w:gridCol w:w="709"/>
      </w:tblGrid>
      <w:tr>
        <w:trPr>
          <w:trHeight w:val="35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495" w:type="dxa"/>
            <w:gridSpan w:val="7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избрании членов Совета директоров ПАО «ДВМП».</w:t>
            </w:r>
          </w:p>
        </w:tc>
      </w:tr>
      <w:tr>
        <w:trPr>
          <w:trHeight w:val="175" w:hRule="atLeast"/>
        </w:trPr>
        <w:tc>
          <w:tcPr>
            <w:tcW w:w="4678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Cs/>
                <w:spacing w:val="-8"/>
                <w:highlight w:val="red"/>
              </w:rPr>
            </w:pPr>
            <w:r>
              <w:rPr>
                <w:b/>
                <w:bCs/>
                <w:spacing w:val="-8"/>
                <w:u w:val="single"/>
              </w:rPr>
              <w:t>Формулировка решения</w:t>
            </w:r>
            <w:r>
              <w:rPr>
                <w:b/>
                <w:bCs/>
                <w:spacing w:val="-8"/>
              </w:rPr>
              <w:t xml:space="preserve">: </w:t>
            </w:r>
            <w:r>
              <w:rPr>
                <w:bCs/>
                <w:sz w:val="22"/>
                <w:szCs w:val="22"/>
              </w:rPr>
              <w:t>Избрать членами Совета директоров ПАО «ДВМП»: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Зачеркнуть ненужные</w:t>
            </w:r>
            <w:r>
              <w:rPr>
                <w:rFonts w:cs="Arial" w:ascii="Arial" w:hAnsi="Arial"/>
                <w:sz w:val="14"/>
                <w:szCs w:val="14"/>
              </w:rPr>
              <w:t xml:space="preserve"> варианты, </w:t>
            </w:r>
            <w:r>
              <w:rPr>
                <w:rFonts w:cs="Arial" w:ascii="Arial" w:hAnsi="Arial"/>
                <w:b/>
                <w:sz w:val="14"/>
                <w:szCs w:val="14"/>
              </w:rPr>
              <w:t>остави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не зачеркнутым</w:t>
            </w:r>
            <w:r>
              <w:rPr>
                <w:rFonts w:cs="Arial" w:ascii="Arial" w:hAnsi="Arial"/>
                <w:sz w:val="14"/>
                <w:szCs w:val="14"/>
              </w:rPr>
              <w:t xml:space="preserve"> выбранный Вами </w:t>
            </w:r>
            <w:r>
              <w:rPr>
                <w:rFonts w:cs="Arial" w:ascii="Arial" w:hAnsi="Arial"/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332" w:hRule="atLeast"/>
        </w:trPr>
        <w:tc>
          <w:tcPr>
            <w:tcW w:w="4678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red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Проставить число голосов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ТИ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  <w:t>Для проставления числа голос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ДЕРЖАЛС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  <w:t>Для проставления числа голосов</w:t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Магомедов Зиявудин Гаджи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Боуд Клайв Дени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Шайдаев Марат Магомед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Швец Дмитрий Владими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Базылев Сергей Александ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Маммед Заде Лей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Титов Андрей Евгень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Кузовков Константин Валентин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Потапушин Александр Никола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Уильям Ш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Cs/>
              </w:rPr>
            </w:pPr>
            <w:r>
              <w:rPr>
                <w:bCs/>
              </w:rPr>
              <w:t>Успенский Андрей Марк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28" w:before="60" w:after="0"/>
        <w:rPr>
          <w:bCs/>
        </w:rPr>
      </w:pPr>
      <w:r>
        <w:rPr>
          <w:bCs/>
        </w:rPr>
      </w:r>
    </w:p>
    <w:p>
      <w:pPr>
        <w:pStyle w:val="Normal"/>
        <w:ind w:right="4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93" w:hanging="0"/>
        <w:jc w:val="both"/>
        <w:rPr/>
      </w:pPr>
      <w:r>
        <w:rPr/>
        <w:t>По данному вопросу проводится кумулятивное голосование.</w:t>
      </w:r>
    </w:p>
    <w:p>
      <w:pPr>
        <w:pStyle w:val="Normal"/>
        <w:ind w:right="493" w:hanging="0"/>
        <w:jc w:val="both"/>
        <w:rPr/>
      </w:pPr>
      <w:r>
        <w:rPr/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(наблюдательный совет) общества, и акционер вправе отдать полученные таким образом голоса полностью за одного кандидата или распределить их между двумя и более кандидатами</w:t>
      </w:r>
    </w:p>
    <w:p>
      <w:pPr>
        <w:pStyle w:val="Normal"/>
        <w:ind w:right="493" w:hanging="0"/>
        <w:jc w:val="both"/>
        <w:rPr>
          <w:spacing w:val="-4"/>
        </w:rPr>
      </w:pPr>
      <w:r>
        <w:rPr>
          <w:spacing w:val="-4"/>
        </w:rPr>
        <w:t>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совет директоров (наблюдательный совет) общества, может быть отдана только за одного кандидата.</w:t>
      </w:r>
    </w:p>
    <w:p>
      <w:pPr>
        <w:pStyle w:val="Normal"/>
        <w:ind w:right="493" w:hanging="0"/>
        <w:jc w:val="both"/>
        <w:rPr>
          <w:spacing w:val="-4"/>
        </w:rPr>
      </w:pPr>
      <w:r>
        <w:rPr>
          <w:spacing w:val="-4"/>
        </w:rPr>
        <w:t>Избранными в состав совета директоров (наблюдательного совета) общества считаются кандидаты, набравшие наибольшее число голосов.</w:t>
      </w:r>
    </w:p>
    <w:p>
      <w:pPr>
        <w:pStyle w:val="Normal"/>
        <w:jc w:val="both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 № 5: </w:t>
      </w:r>
      <w:r>
        <w:rPr>
          <w:sz w:val="24"/>
          <w:szCs w:val="24"/>
        </w:rPr>
        <w:t>Об  избрании Ревизионной комиссии ПАО «ДВМП»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Проект решения:  </w:t>
      </w:r>
      <w:r>
        <w:rPr>
          <w:bCs/>
          <w:sz w:val="24"/>
          <w:szCs w:val="24"/>
        </w:rPr>
        <w:t>Избрать в Ревизионную комиссию ПАО «ДВМП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2127"/>
        <w:gridCol w:w="2409"/>
      </w:tblGrid>
      <w:tr>
        <w:trPr>
          <w:trHeight w:val="283" w:hRule="atLeast"/>
        </w:trPr>
        <w:tc>
          <w:tcPr>
            <w:tcW w:w="963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b/>
                <w:b/>
              </w:rPr>
            </w:pPr>
            <w:r>
              <w:rPr>
                <w:b/>
                <w:bCs/>
                <w:spacing w:val="-8"/>
                <w:u w:val="single"/>
              </w:rPr>
              <w:t>Формулировка решения:</w:t>
            </w:r>
            <w:r>
              <w:rPr>
                <w:b/>
                <w:bCs/>
                <w:spacing w:val="-8"/>
              </w:rPr>
              <w:t xml:space="preserve">   </w:t>
            </w:r>
            <w:r>
              <w:rPr>
                <w:bCs/>
              </w:rPr>
              <w:t>Избрать в Ревизионную комиссию ПАО «ДВМП»: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>Вид Татьяна Вильгельмо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>Тимофеева Ирина Анатол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>Шамкуть Артур Виктор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>Трантин Игорь Борис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>Беляков Олег Петр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80" w:after="0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прос № 6: </w:t>
      </w:r>
      <w:r>
        <w:rPr>
          <w:sz w:val="24"/>
          <w:szCs w:val="24"/>
        </w:rPr>
        <w:t>Об утверждении аудитора ПАО «ДВМП» на 2016 год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ект решения: </w:t>
      </w:r>
      <w:r>
        <w:rPr>
          <w:sz w:val="24"/>
          <w:szCs w:val="24"/>
        </w:rPr>
        <w:t>Утвердить АО «КПМГ» аудитором Общества для проведения обязательного аудита финансовой отчетности ПАО «ДВМП» за 2016 год, подготовленной в соответствии с Российскими Стандартами Бухгалтерского Учета (РСБ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 № 7:</w:t>
      </w:r>
      <w:r>
        <w:rPr>
          <w:sz w:val="24"/>
          <w:szCs w:val="24"/>
        </w:rPr>
        <w:t xml:space="preserve"> Об  одобрении сделок, в совершении которых имеется заинтересованность, которые могут быть совершены ПАО «ДВМП» в будуще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ект решени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добрить сделки, в совершении которых имеется заинтересованность, которые могут быть заключены ПАО «ДВМП» в процессе осуществления обычной хозяйственной деятельности в период с 29 июня 2016 г. до даты проведения годового Общего собрания акционеров по итогам деятельности Общества за 2016 г. на следующих условия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торона, выгодоприобретатель, посредник или представитель сделки (сделок)  - одно или несколько из перечисленных юридических лиц: ПАО «ВМТП», ООО «ВАТ», ООО «ФЕМСТА», ООО «ПортЭкспресс-ДВ», ООО НПП «ВЛАДПОРТБУНКЕР», ЗАО «Портофлот», ООО «ФЕСКО-БУНКЕР», ООО «ФИТ», ООО «Фирма «Трансгарант», ООО «ФЕСКО Рейл», ООО «ТГ-Лизинг», ООО «ИнвестКонсалтинг», OOO «Трансгарант-Восток»,  FESCO Ocean Management Limited, FESCO Dry Bulk Carriers Limited,  Remono Shipping Company Limited, ЗАО МАК «ТРАНСФЕС», Valsta Ltd, Halimeda International Limited, Far East Capital Limited S.A., Kalentio Trading Limited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мет сделки (сделок): купля-продажа имущества, мена, аренда, подряд, оказание услуг, перевозка, тайм-чартер, бербоут чартер, фрахтование, транспортная экспедиция, заем, кредит, банковский вклад (депозит), поручительство, гарантия, залог, хранение, комиссия, агентирование, доверительное управление имуществом, выполнение научно-исследовательских, опытно-конструкторских и технологических работ, уступка прав требования (цессия), перевод долга, прощение долга, зачет встречных требований; Предельная сумма, на которую может быть совершена каждая сделка:  не превышает 900 000 000 (Девятьсот миллионов) рублей; Срок каждой сделки: не превышает 5 (Пять) лет; Процентная ставка: в пределах Ключевой ставки Банка России на дату заключения сделки, увеличенной на 7 (Семь) % годовых. Вышеуказанное решение об одобрении сделок, в совершении которых имеется заинтересованность, распространяется также на сделки, решение об одобрении которых как сделок, в совершении которых имеется заинтересованность, принимается Советом директоров ПАО «ДВМП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Вышеуказанное решение об одобрении сделок, в совершении которых имеется заинтересованность, распространяется также на сделки, решение об одобрении которых как сделок, в совершении которых имеется заинтересованность, принимается Советом директоров ПАО «ДВМП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Абзац списка8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Решение само"/>
    <w:basedOn w:val="Normal"/>
    <w:qFormat/>
    <w:pPr>
      <w:widowControl w:val="false"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Цитата"/>
    <w:basedOn w:val="Normal"/>
    <w:qFormat/>
    <w:pPr>
      <w:ind w:left="1" w:right="1" w:hanging="0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2:00Z</dcterms:created>
  <dc:creator>savelyevamg</dc:creator>
  <dc:description/>
  <dc:language>en-US</dc:language>
  <cp:lastModifiedBy>Polbina Natalya</cp:lastModifiedBy>
  <cp:lastPrinted>2016-03-16T17:44:00Z</cp:lastPrinted>
  <dcterms:modified xsi:type="dcterms:W3CDTF">2016-05-26T08:42:00Z</dcterms:modified>
  <cp:revision>2</cp:revision>
  <dc:subject/>
  <dc:title>Материалы</dc:title>
</cp:coreProperties>
</file>